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me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ecember 2008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ience Core _________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h. 2 Sections 1-3 Review Question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Order the three forms of radiation from the sun from longest wavelength to shortest wavelength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why the sky appears red at sunrise and sunse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Name the instrument used to measure air temperature and explain how it works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Give an example of when temperature and thermal energy are different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mplete the chart below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8028" w:type="dxa"/>
        <w:jc w:val="left"/>
        <w:tblInd w:w="7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5"/>
        <w:gridCol w:w="1765"/>
        <w:gridCol w:w="1669"/>
        <w:gridCol w:w="1590"/>
        <w:gridCol w:w="1639"/>
      </w:tblGrid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eezing Point of Water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iling Point of Water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ody Temperatur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oom Temperature</w:t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hrenhei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siu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rite the name of the type of heat transfer on the line provided.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 the sun’s rays hitting your fac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/>
      </w:pPr>
      <w:r>
        <w:rPr>
          <w:rFonts w:cs="Arial" w:ascii="Arial" w:hAnsi="Arial"/>
        </w:rPr>
        <w:t xml:space="preserve">______________ hot air coming out of the vent into                                 </w:t>
        <w:br/>
        <w:t xml:space="preserve">                              your home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  <w:t>______________ sitting on a heated seat in the c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Wind is caused by differences in _____________________________.  </w:t>
        <w:br/>
        <w:br/>
        <w:t xml:space="preserve">Wind travels from areas of ____________________________________ </w:t>
        <w:br/>
        <w:br/>
        <w:t>to areas of ___________________________________________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Explain why there are land and sea breezes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26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9:38:00Z</dcterms:created>
  <dc:creator> </dc:creator>
  <dc:description/>
  <cp:keywords/>
  <dc:language>en-US</dc:language>
  <cp:lastModifiedBy>profile</cp:lastModifiedBy>
  <dcterms:modified xsi:type="dcterms:W3CDTF">2008-12-15T19:41:00Z</dcterms:modified>
  <cp:revision>3</cp:revision>
  <dc:subject/>
  <dc:title>Ch</dc:title>
</cp:coreProperties>
</file>